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Technology Integration Elevator Speech:</w:t>
      </w:r>
    </w:p>
    <w:p>
      <w:pPr>
        <w:pStyle w:val="Normal"/>
        <w:jc w:val="center"/>
        <w:rPr>
          <w:rFonts w:ascii="Arial" w:hAnsi="Arial" w:cs="Arial"/>
          <w:b/>
          <w:b/>
        </w:rPr>
      </w:pPr>
      <w:r>
        <w:rPr>
          <w:rFonts w:cs="Arial" w:ascii="Arial" w:hAnsi="Arial"/>
          <w:b/>
        </w:rPr>
        <w:t>Moving Up</w:t>
      </w:r>
    </w:p>
    <w:p>
      <w:pPr>
        <w:pStyle w:val="Normal"/>
        <w:jc w:val="center"/>
        <w:rPr>
          <w:rFonts w:ascii="Arial" w:hAnsi="Arial" w:cs="Arial"/>
          <w:b/>
          <w:b/>
        </w:rPr>
      </w:pPr>
      <w:r>
        <w:rPr>
          <w:rFonts w:cs="Arial" w:ascii="Arial" w:hAnsi="Arial"/>
          <w:b/>
        </w:rPr>
      </w:r>
    </w:p>
    <w:p>
      <w:pPr>
        <w:pStyle w:val="Normal"/>
        <w:rPr/>
      </w:pPr>
      <w:r>
        <w:rPr>
          <w:rFonts w:cs="Arial" w:ascii="Arial" w:hAnsi="Arial"/>
        </w:rPr>
        <w:t xml:space="preserve">Our district has incredible collaborative teaching models in place.  How many other districts can say that they have a ratio of 1:3 ELL teachers to classroom teachers that collaboratively plan and deliver instruction?   How many other districts can say their teachers have collaborative planning time built into their schedules above and beyond the 50 minute pre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llaborative model has carried over to technology as well.  Staff utilize my flexible schedule as a media specialist.  At some point, nearly every teacher has conducted their class independently in both the IMC and the lab in order to allow me to collaboratively plan or teach with others.  Staff are unbelievably flexible and focused on the entire school community.  I have complete confidence that each grade level will meet our district’s technology objectives annu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greatest concern is when grade levels exceed our district’s technology standards.  If Power Point, Excel, and Word are the only tools to be used to achieve technology standards, those three resources are going to become just as redundant as paper/pencil.  I understand the security concerns with 2.0 tools.  However, those are very blanket concerns.  Many 2.0 tools, don’t require students to have accounts that are open to the entire public.  Classblogmeister allows the teacher to create one login that all the students share, rather than requiring students to have their own accounts that then allow unsupervised social networking.  Similarly, digital story telling doesn’t require students to post pictures or tell stories about themselves, and if they choose to, they don’t have to post their names next to their pictures or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ther than banning 2.0 tools in our district, we should work together to learn about 2.0 safety.  Many of our staff have an extensive, working knowledge of 2.0 tools.  They have taken graduate credits in 2.0 topics, attended conferences or workshops such as TIES, and have working relationships with colleagues in other districts that have 2.0 policies and procedures in 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hree elementary media specialists in our district are ready to try specific 2.0 tools to collaborate with one another and other staff.  It would increase our efficiency to have these specific 2.0 tools un-blocked for the media specialists and staff who are collaborating with these tools.  The purpose of process is to explore safety measures and the ability to integrate these tools into existing lesson plans that meet state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2.0 tools become mainstream media, there may very likely become equal access policies regarding student use.  Just as the Right to Read forbids libraries to censor literature that is sensitive, schools may be mandated to teach 2.0 tools and/or ethics.  It would be better for our district if staff have a working knowledge of the challenges and benefits of 2.0 tools in order to respond intelligentl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nsResumeSectionHeader">
    <w:name w:val="Ben's Resume Section Header"/>
    <w:qFormat/>
    <w:pPr>
      <w:widowControl/>
      <w:pBdr>
        <w:bottom w:val="single" w:sz="8" w:space="1" w:color="000000"/>
      </w:pBdr>
      <w:bidi w:val="0"/>
    </w:pPr>
    <w:rPr>
      <w:rFonts w:ascii="Garamond" w:hAnsi="Garamond" w:eastAsia="Times New Roman" w:cs="Garamond"/>
      <w:b/>
      <w:bCs/>
      <w:caps/>
      <w:color w:val="auto"/>
      <w:sz w:val="22"/>
      <w:szCs w:val="22"/>
      <w:lang w:val="en-US" w:bidi="ar-SA" w:eastAsia="zh-CN"/>
    </w:rPr>
  </w:style>
  <w:style w:type="paragraph" w:styleId="BensResumeList">
    <w:name w:val="Ben's Resume List"/>
    <w:basedOn w:val="TextBody"/>
    <w:qFormat/>
    <w:pPr>
      <w:widowControl w:val="false"/>
      <w:spacing w:before="0" w:after="0"/>
      <w:jc w:val="both"/>
    </w:pPr>
    <w:rPr>
      <w:sz w:val="21"/>
      <w:szCs w:val="20"/>
    </w:rPr>
  </w:style>
  <w:style w:type="paragraph" w:styleId="BensResumeParagraph">
    <w:name w:val="Ben's Resume Paragraph"/>
    <w:basedOn w:val="BensResumeList"/>
    <w:qFormat/>
    <w:pPr>
      <w:spacing w:before="0" w:after="1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8:59:00Z</dcterms:created>
  <dc:creator>Preferred Customer</dc:creator>
  <dc:description/>
  <dc:language>en-US</dc:language>
  <cp:lastModifiedBy>Preferred Customer</cp:lastModifiedBy>
  <dcterms:modified xsi:type="dcterms:W3CDTF">2009-03-07T22:00:00Z</dcterms:modified>
  <cp:revision>12</cp:revision>
  <dc:subject/>
  <dc:title>Technology Integration Elevator Speech:</dc:title>
</cp:coreProperties>
</file>